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left w:val="nil"/>
          <w:bottom w:val="nil"/>
          <w:right w:val="nil"/>
        </w:pBdr>
        <w:spacing w:lineRule="auto" w:line="360" w:before="80" w:after="8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5767989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1576799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</w:rPr>
          </w:pPr>
          <w:hyperlink w:anchor="__RefHeading___Toc115767991">
            <w:r>
              <w:rPr>
                <w:rStyle w:val="IndexLink"/>
                <w:b/>
                <w:caps w:val="false"/>
                <w:smallCaps w:val="false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caps w:val="false"/>
                <w:smallCaps w:val="false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0" w:name="__RefHeading___Toc115767989"/>
      <w:bookmarkEnd w:id="0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1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693"/>
        <w:gridCol w:w="816"/>
        <w:gridCol w:w="1270"/>
        <w:gridCol w:w="6805"/>
        <w:gridCol w:w="2211"/>
      </w:tblGrid>
      <w:tr>
        <w:trPr>
          <w:trHeight w:val="57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Код вида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</w:tr>
      <w:tr>
        <w:trPr>
          <w:trHeight w:val="57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  <w:br/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6;</w:t>
              <w:br/>
              <w:t>6.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104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76"/>
              <w:ind w:left="14"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4:9 и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5966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дел земельного участка с кадастровым номером 67:27:0031006:351 с сохранением исходного земельного участка в новых границах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265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распределение земельного участка с кадастровым номером 67:27:0031006:31 и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49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распределение земельных участков с кадастровыми номерами 67:27:0031006:108 и 67:27:0031006:351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135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распределение земельного участка с кадастровым номером 67:27:0031006:555 и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80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дел земельного участка с кадастровым номером 67:27:0031006:41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249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распределение земельных участков с кадастровыми номерами 67:27:0031006:350 и 67:27:0031006:351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распределение земельных участков с кадастровыми номерами 67:27:0031006:33 и 67:27:0031006:351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лад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распределение земельных участков с кадастровыми номерами 67:27:0031006:580 и 67:27:0031006:351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лад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1006:815 и земель, находящихся в государственной или муниципальной собственности. 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6*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автотранспорт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7.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распределение земельных участков с кадастровыми номерами 67:27:0031006:352 и 67:27:0031006:351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дел земельного участка с кадастровым номером 67:27:0031006:41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17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24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471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разование из земель, находящихся в государственной или муниципальной собственности. 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637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708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36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7264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87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дел земельного участка с кадастровым номером 67:27:0031006:351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</w:tbl>
    <w:p>
      <w:pPr>
        <w:pStyle w:val="Normal"/>
        <w:autoSpaceDE w:val="false"/>
        <w:spacing w:before="24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* до преобразований земельного участка необходимо получение разрешения на условно разрешенный вид разрешенного использования 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1" w:name="__RefHeading___Toc115767990"/>
      <w:bookmarkEnd w:id="1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</w:tr>
      <w:tr>
        <w:trPr>
          <w:trHeight w:val="2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17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24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471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63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70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3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726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2" w:name="__RefHeading___Toc115767991"/>
      <w:bookmarkEnd w:id="2"/>
      <w:r>
        <w:rPr>
          <w:rFonts w:cs="Times New Roman" w:ascii="Times New Roman" w:hAnsi="Times New Roman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72"/>
        <w:gridCol w:w="2126"/>
        <w:gridCol w:w="2127"/>
        <w:gridCol w:w="2409"/>
      </w:tblGrid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39.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65.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° 35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90.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68.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° 35' 1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80.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69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° 55' 5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42.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71.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° 56' 1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28.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71.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° 36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64.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62.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° 46' 5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33.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60.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° 42' 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4.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58.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° 42' 1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92.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57.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° 44' 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6.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54.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° 39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4.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54.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° 44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0.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51.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° 47' 1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7.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56.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° 24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5.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54.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° 39' 5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03.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64.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° 42' 3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81.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63.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° 44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79.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62.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° 41' 5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78.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62.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° 55' 3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9.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84.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° 42' 1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2.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93.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° 59' 3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0.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87.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° 12' 3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9.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321.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° 54' 3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8.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335.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° 0' 3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3.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350.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° 58' 3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1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371.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° 5' 1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14.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465.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° 11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93.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558.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° 5' 1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93.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559.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° 22' 4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0.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595.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° 51' 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06.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° 51' 5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50.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° 25' 1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3.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50.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° 14' 1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3.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51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° 41' 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51.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° 59' 4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2.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29.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 4' 5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3.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29.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° 1' 1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3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41.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° 0' 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2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41.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° 57' 3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1.9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77.7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 1' 2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2.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77.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° 59' 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2.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89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° 13' 1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0.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89.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° 0' 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0.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90.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° 12' 5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2.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90.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° 1' 5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2.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° 6' 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1.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04.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° 51' 1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1.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05.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 7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2.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05.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° 1' 5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1.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19.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° 2' 3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1.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19.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° 51' 1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1.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20.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° 0' 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1.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20.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° 2' 5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1.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36.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 20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36.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° 38' 1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33.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° 43' 3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33.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2' 1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19.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° 35' 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5.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19.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° 17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5.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19.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° 28' 2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19.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2' 4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04.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° 28' 3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5.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04.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° 0' 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5.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04.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° 28' 5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04.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6' 2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90.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° 13' 3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5.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90.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° 30' 5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5.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89.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° 0' 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89.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4' 5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5.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63.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 12' 2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6.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63.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8' 4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6.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63.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° 59' 4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5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63.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4' 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5.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54.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 0' 1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6.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54.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8' 4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6.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53.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° 15' 3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5.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53.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4' 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7.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51.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° 57' 1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8.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51.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° 10' 4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8.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50.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° 32' 5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7.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50.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4' 1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8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18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° 55' 4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10.5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27.6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° 43' 5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11.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31.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° 54' 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18.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46.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° 9' 4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22.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55.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° 52' 1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36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72.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° 49' 3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44.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78.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31' 1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5.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49.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° 1' 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84.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° 26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04.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691.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6' 4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01.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63.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7' 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8.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75.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4' 4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2.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78.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° 34' 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9.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67.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° 28' 4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36.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72.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° 7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3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85.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° 26' 2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05.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95.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° 6' 1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05.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08.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° 44' 3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5.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57.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° 9' 4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27.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13.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37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37.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20.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° 41' 3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50.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37.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° 13' 3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63.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50.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° 34' 3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82.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62.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° 38' 3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86.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51.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° 38' 1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13.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783.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.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° 14' 3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49.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582.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° 35' 5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38.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498.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° 10' 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8.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466.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° 5' 2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82.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438.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.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° 14' 3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47.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36.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° 32' 4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34.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13.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° 27' 1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8.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95.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° 0' 4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96.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11.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° 18' 3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2.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58.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° 36' 3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7.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64.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° 2' 1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4.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54.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° 36' 5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2.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44.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17' 5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3.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201.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° 53' 5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9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52.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° 16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27.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42.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° 56' 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31.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37.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° 53' 3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25.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30.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° 3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9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36.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° 26' 5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7.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153.4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° 36' 6"</w:t>
            </w:r>
          </w:p>
        </w:tc>
      </w:tr>
    </w:tbl>
    <w:p>
      <w:pPr>
        <w:pStyle w:val="Normal"/>
        <w:ind w:firstLine="709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-1"/>
      <w:u w:val="none"/>
    </w:rPr>
  </w:style>
  <w:style w:type="character" w:styleId="WW8Num15z1">
    <w:name w:val="WW8Num1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eastAsia="Calibri" w:cs="Calibri"/>
      <w:w w:val="99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pacing w:val="-1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uttonsearch">
    <w:name w:val="button-search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23:00Z</dcterms:created>
  <dc:creator>user</dc:creator>
  <dc:description/>
  <cp:keywords/>
  <dc:language>en-US</dc:language>
  <cp:lastModifiedBy>Ann Grekova</cp:lastModifiedBy>
  <cp:lastPrinted>2022-11-25T11:09:00Z</cp:lastPrinted>
  <dcterms:modified xsi:type="dcterms:W3CDTF">2025-02-27T06:23:00Z</dcterms:modified>
  <cp:revision>2</cp:revision>
  <dc:subject/>
  <dc:title/>
</cp:coreProperties>
</file>